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изическая культура  10-11 к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учебному предме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является усвоение содержания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среднего общего образования и основной образовательной программой среднего общего образовани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МБОУ «Акуловская СОШ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грамма рассчитана на 204 часа, со следующим распределением часов обучения по класс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0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102 ч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лавными задачами реализации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действие гармоничному физическому развитию, выработку умений использовать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 по сложности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формирование знаний о закономерностях двигательной активности, спортивной тренировке, значений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альнейшее развитие психических процессов и обучение основам психической рег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УМК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 для общеобразовательных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ая культура 10-11классы под редакцией В.И.Л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сква «Промвещение» 2020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3:00Z</dcterms:created>
  <dc:creator>Пользователь</dc:creator>
  <dc:description/>
  <dc:language>en-US</dc:language>
  <cp:lastModifiedBy>Пользователь</cp:lastModifiedBy>
  <dcterms:modified xsi:type="dcterms:W3CDTF">2023-11-13T05:53:00Z</dcterms:modified>
  <cp:revision>2</cp:revision>
  <dc:subject/>
  <dc:title/>
</cp:coreProperties>
</file>